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1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09.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12 10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23 253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5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 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1.2015 № 5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12 103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103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103,4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2 103,4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3 253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253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253,2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 253,2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1.2015 № 51</w:t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 02 04999 04 216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1.2015 № 5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1 92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0 18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51 03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51 032,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3 271,6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 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04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5 67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76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7 03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 9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4010 04 1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4025 04 1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 2 02 04999 04 2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2 103,4</w:t>
            </w:r>
            <w:bookmarkStart w:id="0" w:name="_GoBack"/>
            <w:bookmarkEnd w:id="0"/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9.11.2015 № 51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06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84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9415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78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8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223,5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447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324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18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9084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83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250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8145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130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594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91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6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5,0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54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6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2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6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7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2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3253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59:00Z</dcterms:created>
  <dc:creator>User</dc:creator>
  <dc:description/>
  <cp:keywords/>
  <dc:language>en-US</dc:language>
  <cp:lastModifiedBy>Бухгалтер</cp:lastModifiedBy>
  <cp:lastPrinted>2015-11-11T15:29:00Z</cp:lastPrinted>
  <dcterms:modified xsi:type="dcterms:W3CDTF">2015-11-11T12:31:00Z</dcterms:modified>
  <cp:revision>4</cp:revision>
  <dc:subject/>
  <dc:title> </dc:title>
</cp:coreProperties>
</file>